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uster Ship Notes:</w:t>
      </w:r>
    </w:p>
    <w:p>
      <w:pPr>
        <w:pStyle w:val="Normal"/>
        <w:rPr>
          <w:b/>
          <w:b/>
        </w:rPr>
      </w:pPr>
      <w:r>
        <w:rPr>
          <w:b/>
        </w:rPr>
      </w:r>
    </w:p>
    <w:p>
      <w:pPr>
        <w:pStyle w:val="Normal"/>
        <w:rPr>
          <w:u w:val="single"/>
        </w:rPr>
      </w:pPr>
      <w:r>
        <w:rPr>
          <w:u w:val="single"/>
        </w:rPr>
        <w:t>General Ship notes:</w:t>
      </w:r>
    </w:p>
    <w:p>
      <w:pPr>
        <w:pStyle w:val="Normal"/>
        <w:rPr>
          <w:u w:val="single"/>
        </w:rPr>
      </w:pPr>
      <w:r>
        <w:rPr>
          <w:u w:val="single"/>
        </w:rPr>
      </w:r>
    </w:p>
    <w:p>
      <w:pPr>
        <w:pStyle w:val="Normal"/>
        <w:rPr/>
      </w:pPr>
      <w:r>
        <w:rPr/>
        <w:t xml:space="preserve">Ouster ships rarely have any sort of artificial gravity, generally only manufacturing or medical quarters on ships will have permanent artificial gravity (actually internal shields that serve the same function).  As a space-adapted race, Ousters simply do not require gravity to thrive.  These adaptations also mean that Ousters are less likely to suffer casualties from decompression, as they can survive hard vacuum for extended periods of time without ill effects.  There are other genetic-lines of Ouster, from heavy gravity worlds, gas giants, and even standard Terran environments, but they are less likely to be used as crew except as fighter pilots, where heavy gravity world strains are often used in order to forego suspension fields required for high G maneuvers.  </w:t>
      </w:r>
    </w:p>
    <w:p>
      <w:pPr>
        <w:pStyle w:val="Normal"/>
        <w:rPr/>
      </w:pPr>
      <w:r>
        <w:rPr/>
      </w:r>
    </w:p>
    <w:p>
      <w:pPr>
        <w:pStyle w:val="Normal"/>
        <w:rPr/>
      </w:pPr>
      <w:r>
        <w:rPr/>
        <w:t>If an Ouster ship has a fully space-adapted crew the following rules apply:</w:t>
      </w:r>
    </w:p>
    <w:p>
      <w:pPr>
        <w:pStyle w:val="Normal"/>
        <w:rPr/>
      </w:pPr>
      <w:r>
        <w:rPr/>
      </w:r>
    </w:p>
    <w:p>
      <w:pPr>
        <w:pStyle w:val="Normal"/>
        <w:rPr/>
      </w:pPr>
      <w:r>
        <w:rPr/>
        <w:t>If a ship can enter an engagement at Battle Stations life support systems may be disengaged to give the ship +1 power during the course of the engagement.  Ouster vessels may not elect to turn off life support during the course of a typical battle as it takes significant time to intentionally depressurize all areas of the ship and tie down all fragile equipment.</w:t>
      </w:r>
    </w:p>
    <w:p>
      <w:pPr>
        <w:pStyle w:val="Normal"/>
        <w:rPr/>
      </w:pPr>
      <w:r>
        <w:rPr/>
      </w:r>
    </w:p>
    <w:p>
      <w:pPr>
        <w:pStyle w:val="Normal"/>
        <w:rPr/>
      </w:pPr>
      <w:r>
        <w:rPr/>
        <w:t>Ouster heroes have +1 survivability against ship damage.</w:t>
      </w:r>
    </w:p>
    <w:p>
      <w:pPr>
        <w:pStyle w:val="Normal"/>
        <w:rPr/>
      </w:pPr>
      <w:r>
        <w:rPr/>
      </w:r>
    </w:p>
    <w:p>
      <w:pPr>
        <w:pStyle w:val="Normal"/>
        <w:rPr/>
      </w:pPr>
      <w:r>
        <w:rPr/>
        <w:t>Terrain penalties that simulate gravitic distortions are typically doubled.</w:t>
      </w:r>
    </w:p>
    <w:p>
      <w:pPr>
        <w:pStyle w:val="Normal"/>
        <w:rPr/>
      </w:pPr>
      <w:r>
        <w:rPr/>
      </w:r>
    </w:p>
    <w:p>
      <w:pPr>
        <w:pStyle w:val="Normal"/>
        <w:rPr/>
      </w:pPr>
      <w:r>
        <w:rPr/>
        <w:t>Unless otherwise specified all Ouster vessels are assumed to be manned by space adapted crews.</w:t>
      </w:r>
    </w:p>
    <w:p>
      <w:pPr>
        <w:pStyle w:val="Normal"/>
        <w:rPr/>
      </w:pPr>
      <w:r>
        <w:rPr/>
      </w:r>
    </w:p>
    <w:p>
      <w:pPr>
        <w:pStyle w:val="Normal"/>
        <w:rPr/>
      </w:pPr>
      <w:r>
        <w:rPr/>
        <w:t>Heavy-G fighter pilots:</w:t>
      </w:r>
    </w:p>
    <w:p>
      <w:pPr>
        <w:pStyle w:val="Normal"/>
        <w:rPr/>
      </w:pPr>
      <w:r>
        <w:rPr/>
      </w:r>
    </w:p>
    <w:p>
      <w:pPr>
        <w:pStyle w:val="Normal"/>
        <w:rPr/>
      </w:pPr>
      <w:r>
        <w:rPr/>
        <w:t>Any Ouster fighter piloted by a heavy-G strain of Ouster is -1 to dropout rolls as the pilots are physically tough enough to shrug off most minor injuries, and the loss of internal dampening fields does not affect them nearly as much as other pilots.</w:t>
      </w:r>
    </w:p>
    <w:p>
      <w:pPr>
        <w:pStyle w:val="Normal"/>
        <w:rPr/>
      </w:pPr>
      <w:r>
        <w:rPr/>
      </w:r>
    </w:p>
    <w:p>
      <w:pPr>
        <w:pStyle w:val="Normal"/>
        <w:rPr/>
      </w:pPr>
      <w:r>
        <w:rPr/>
        <w:t>+5 points per fighter (or whatever the typical cost is for such a bonus 10% of fighter base?)</w:t>
      </w:r>
    </w:p>
    <w:p>
      <w:pPr>
        <w:pStyle w:val="Normal"/>
        <w:rPr/>
      </w:pPr>
      <w:r>
        <w:rPr/>
      </w:r>
    </w:p>
    <w:p>
      <w:pPr>
        <w:pStyle w:val="Normal"/>
        <w:rPr>
          <w:u w:val="single"/>
        </w:rPr>
      </w:pPr>
      <w:r>
        <w:rPr>
          <w:u w:val="single"/>
        </w:rPr>
        <w:t>Lancer Series:</w:t>
      </w:r>
    </w:p>
    <w:p>
      <w:pPr>
        <w:pStyle w:val="Normal"/>
        <w:rPr>
          <w:u w:val="single"/>
        </w:rPr>
      </w:pPr>
      <w:r>
        <w:rPr>
          <w:u w:val="single"/>
        </w:rPr>
      </w:r>
    </w:p>
    <w:p>
      <w:pPr>
        <w:pStyle w:val="Normal"/>
        <w:rPr/>
      </w:pPr>
      <w:r>
        <w:rPr/>
        <w:t>Lancer Heavy Fighter:  A durable fighter, but with limited maneuverability, designed to be used against combat vessels and capital class ships.  They are relatively weak in a dogfight, relying on missiles and rear-mounted weaponry to survive to its target.</w:t>
      </w:r>
    </w:p>
    <w:p>
      <w:pPr>
        <w:pStyle w:val="Normal"/>
        <w:rPr/>
      </w:pPr>
      <w:r>
        <w:rPr/>
      </w:r>
    </w:p>
    <w:p>
      <w:pPr>
        <w:pStyle w:val="Normal"/>
        <w:rPr/>
      </w:pPr>
      <w:r>
        <w:rPr/>
        <w:t>Nova Heavy Lancer:  A small LCV model of the lancer, designed with more endurance so that it can accompany fleets without the need for carrier support.  Heavy lancers are simply larger fighters (carrying identical weapon systems) - they suffer the same limitations against hostile fighters as their smaller counterparts.  However, they are more robust and can serve as solid screening or picket vessels for a larger fleet.</w:t>
      </w:r>
    </w:p>
    <w:p>
      <w:pPr>
        <w:pStyle w:val="Normal"/>
        <w:rPr/>
      </w:pPr>
      <w:r>
        <w:rPr/>
      </w:r>
    </w:p>
    <w:p>
      <w:pPr>
        <w:pStyle w:val="Normal"/>
        <w:rPr/>
      </w:pPr>
      <w:r>
        <w:rPr/>
        <w:t>Chevalier Lancer Leader:  The largest of the Lancer Series, the Chevalier can function as a small escort carrier or raiding vessel against merchant fleets.  It carries enough supplies to repair minor damage to its fighter compliment (though such repairs are only possible due to the Ousters ability to survive unencumbered in hard vacuum, as they are not conducted in the security of a hanger), it can also rearm fighter missiles.  Because fighters are stored externally, repair operations cannot take place during a battle, and rearming operations take double the time.  The Chevalier sacrifices missiles for improved anti-fighter defenses, and thus serves as a screening ship for its fighter wing.  Last, due to its dedicated sensors and hardwired tight-beam links, the Chevalier improves the targeting abilities of nearby Lancers – this effectively adds range to their hellwhips and reduces the risk of them being destroyed by anti-fighter weaponry.</w:t>
      </w:r>
    </w:p>
    <w:p>
      <w:pPr>
        <w:pStyle w:val="Normal"/>
        <w:rPr/>
      </w:pPr>
      <w:r>
        <w:rPr/>
      </w:r>
    </w:p>
    <w:p>
      <w:pPr>
        <w:pStyle w:val="Normal"/>
        <w:rPr/>
      </w:pPr>
      <w:r>
        <w:rPr/>
      </w:r>
    </w:p>
    <w:p>
      <w:pPr>
        <w:pStyle w:val="Normal"/>
        <w:rPr>
          <w:u w:val="single"/>
        </w:rPr>
      </w:pPr>
      <w:r>
        <w:rPr>
          <w:u w:val="single"/>
        </w:rPr>
        <w:t>Warships:</w:t>
      </w:r>
    </w:p>
    <w:p>
      <w:pPr>
        <w:pStyle w:val="Normal"/>
        <w:rPr>
          <w:u w:val="single"/>
        </w:rPr>
      </w:pPr>
      <w:r>
        <w:rPr>
          <w:u w:val="single"/>
        </w:rPr>
      </w:r>
    </w:p>
    <w:p>
      <w:pPr>
        <w:pStyle w:val="Normal"/>
        <w:rPr/>
      </w:pPr>
      <w:r>
        <w:rPr/>
        <w:t>Duskbringer Heavy Cruiser:  The Ousters developed this design to serve as a long range fire-support ship.  Highly maneuverable, with a decided punch, the Duskbringer has become somewhat of a dedicated cruiser-killer.  However, its compact design – while robust and difficult to destroy, leaves many important systems somewhat unprotected.  Many Duskbringer Captains have voiced concerns that their large thrusters are easily damaged or outright destroyed by hostile fire, impairing its ability to maneuver – which is perhaps one of its strongest assets.  Second, the Duskbringer is decidedly weak in against fighters and missiles, having very few defensive weapons and therefore ends up often having to rely on its sturdy design to survive such encounters.  Military planners are aware of these flaws, but because the Duskbringer has proved to be a strong asset against larger ships they will remain in production for the foreseeable future.  The latest Duskbringer designs have begun incorporating fighter hardpoints so that the Duskbringer can field a flight of Centuries to defend the vessel should the need arise – though thus far no Duskbringer has actually carried them to a battle.  It is worth noting that the Duskbringer carries no missiles for rearming fighters (not that most Century designs have missiles) nor can it repair fighter damage as it lacks the space to carry additional parts for them.  Perhaps this is why most fighter crews are reticent to be assigned to Duskbringer support.</w:t>
      </w:r>
    </w:p>
    <w:p>
      <w:pPr>
        <w:pStyle w:val="Normal"/>
        <w:rPr/>
      </w:pPr>
      <w:r>
        <w:rPr/>
      </w:r>
    </w:p>
    <w:p>
      <w:pPr>
        <w:pStyle w:val="Normal"/>
        <w:rPr/>
      </w:pPr>
      <w:r>
        <w:rPr/>
        <w:t>Farlight Battleship (plasma variant):  This warship represents a huge investment to the Ouster economy, as most Capital-class warships require vast amounts of resources to be constructed (effectively the entire mineral content of several large asteroid fields).  Because of its value, it is regulated strictly to fleet engagements and planetary bombardment and therefore is limited in operational scope.  However, when deployed, the Farlight can produce a large amount of firepower, with excellent defenses, that makes it likely to survive most encounters so that it can be repaired.  Combat encounters have shown that a Farlight can destroy light to medium cruisers with ease.  Because of these two factors (its cost, and combat effectiveness) it is likely that the Farlight will be used primarily against cruisers, allowing the cheaper Duskbringer-class vessels to be used against Capital ships.  Like most Ouster vessels the Farlight can carry fighters on external hardpoints, in this case two flights of Century fighters to serve as a screen.  Unlike the Duskbringer, the Farlight can conduct limited repairs to damaged fighter craft similar to a Chevalier.</w:t>
      </w:r>
    </w:p>
    <w:p>
      <w:pPr>
        <w:pStyle w:val="Normal"/>
        <w:rPr/>
      </w:pPr>
      <w:r>
        <w:rPr/>
      </w:r>
    </w:p>
    <w:p>
      <w:pPr>
        <w:pStyle w:val="Normal"/>
        <w:rPr/>
      </w:pPr>
      <w:r>
        <w:rPr/>
      </w:r>
    </w:p>
    <w:p>
      <w:pPr>
        <w:pStyle w:val="Normal"/>
        <w:rPr>
          <w:u w:val="single"/>
        </w:rPr>
      </w:pPr>
      <w:r>
        <w:rPr>
          <w:u w:val="single"/>
        </w:rPr>
        <w:t>Dedicated Carriers:</w:t>
      </w:r>
    </w:p>
    <w:p>
      <w:pPr>
        <w:pStyle w:val="Normal"/>
        <w:rPr>
          <w:u w:val="single"/>
        </w:rPr>
      </w:pPr>
      <w:r>
        <w:rPr>
          <w:u w:val="single"/>
        </w:rPr>
      </w:r>
    </w:p>
    <w:p>
      <w:pPr>
        <w:pStyle w:val="Normal"/>
        <w:rPr/>
      </w:pPr>
      <w:r>
        <w:rPr/>
        <w:t>Etoille “Mothership”:  This Capital-class ship is of unique construction and represents less investment than the Farlight Battleship, while fielding an impressive array of offensive, defensive, and fighter components.  It is actually the strengthened remains of a spherical metallic asteroid that was hollowed out and converted into a large-scale fleet carrier.  Its cavernous hanger can support 48 fighters and 6 shuttles, and in a pinch can substitute some of this carrying capacity for squid breeching pods, though it is not a dedicated assault vessel.  The combat effectiveness of this ship cannot be denied, for it suffers from no “blind spots” as far as offensive or defensive weapons cover.  Also because many of its systems overlap, minor damage to the vessel has less adverse effects than to less symmetrical Ouster designs.  While yet to engage a Capital class vessel on its own, the Etoille has fought several battles against cruiser type vessels and always remained relatively unscathed, its ability to lay down an impressive amount of offensive firepower for a carrier (due to the turreted medium hellwhip pair) allows it to damage cruisers at a distance, and hopefully strip many of their anti-fighter weapons before her fighter compliment engages.  The Etoille is a true carrier, unlike other Ouster designs, it can resupply, repair, house fighter crew comfortably, and serve as a point of supply for fighter wings.  It once housed 4000 Ouster civilians (before being converted into a carrier) and was covered in a huge growth of space adapted plant life.  The current crew maintains this tradition, and the outside of the vessel is has numerous garden plots that serve as resting places to her fallen, areas of beauty and relaxation, and competitive points of pride for her various departments for having the most attractive displays.  It is not uncommon for the sons and daughters of her crew to grow up to serve aboard her, and there are several family traditions among the crew.  She is the oldest of the current Ouster fleet, having been originally mined five centuries ago, and converted into a warship three hundred years later.  Needless to say, the Ousters could not simply “build” another ship of her class, though a suitable asteroid could be turned into a similar vessel (but such large, full-metallic bodies are extremely rare).</w:t>
      </w:r>
    </w:p>
    <w:p>
      <w:pPr>
        <w:pStyle w:val="Normal"/>
        <w:rPr/>
      </w:pPr>
      <w:r>
        <w:rPr/>
      </w:r>
    </w:p>
    <w:p>
      <w:pPr>
        <w:pStyle w:val="Normal"/>
        <w:rPr>
          <w:u w:val="single"/>
        </w:rPr>
      </w:pPr>
      <w:r>
        <w:rPr>
          <w:u w:val="single"/>
        </w:rPr>
        <w:t>Biological Ships:</w:t>
      </w:r>
    </w:p>
    <w:p>
      <w:pPr>
        <w:pStyle w:val="Normal"/>
        <w:rPr>
          <w:u w:val="single"/>
        </w:rPr>
      </w:pPr>
      <w:r>
        <w:rPr>
          <w:u w:val="single"/>
        </w:rPr>
      </w:r>
    </w:p>
    <w:p>
      <w:pPr>
        <w:pStyle w:val="Normal"/>
        <w:rPr/>
      </w:pPr>
      <w:r>
        <w:rPr/>
        <w:t xml:space="preserve">The Ousters have a history of adapting not only themselves, but other life forms, to the rigors of deep space.  Many of these life forms are simply pets or domestic food sources, however there exist a few “breeds” of Ouster ships that are actually independent beings in their own right.  Most are highly maneuverable, and live in a symbiotic relationship with their crews.  The Ousters do not have “intelligent” ships however; all of their vessels require a crew to guide the creature, at best a biological Ouster design can be thought of as equivalent to canine (or </w:t>
      </w:r>
      <w:r>
        <w:rPr>
          <w:rFonts w:cs="Arial" w:ascii="Arial" w:hAnsi="Arial"/>
          <w:sz w:val="20"/>
          <w:szCs w:val="20"/>
        </w:rPr>
        <w:t>cephalopod</w:t>
      </w:r>
      <w:r>
        <w:rPr/>
        <w:t>) in intelligence.</w:t>
      </w:r>
    </w:p>
    <w:p>
      <w:pPr>
        <w:pStyle w:val="Normal"/>
        <w:rPr/>
      </w:pPr>
      <w:r>
        <w:rPr/>
      </w:r>
    </w:p>
    <w:p>
      <w:pPr>
        <w:pStyle w:val="Normal"/>
        <w:rPr/>
      </w:pPr>
      <w:r>
        <w:rPr/>
        <w:t>Monarch Scoutbeast:  The Monarchs are reminiscent of a species of Terran butterfly which gives them their name.  They have a unique array of biological sensors which the Ousters have strengthened through breeding programs and genetic manipulation and can emit many EM frequencies with extreme degrees of control.  These abilities are identical to other race’s scout vessels - the biological sensor suite of the Monarch is the most powerful on any Ouster ship.  Because of the species build, most of the sensory structure is located in two long, sweeping organs at the creature’s front, with a tertiary spine amidships.  This arrangement means the Monarch is more likely to receive some sensor damage during the course of an engagement, but less likely to suffer mission crippling effects from a single lucky shot.  It should be noted that the Hawking drive of this “ship” is not self-repairable as the Ousters have yet to successfully reproduce it in an organic nature.  Instead the drive is fitted to individual Monarchs and controlled by her crew.  The command and control represents the area of interface between the ship and her crew, as well as a significant portion of her “brain”.  A Monarch can survive the destruction of her C&amp;C, but like any ship is unable to conduct any actions.  A Monarch that survives a battle without a C&amp;C will eventually heal the damage, but will require time to form a new symbiotic relationship with her cr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2:53:00Z</dcterms:created>
  <dc:creator> </dc:creator>
  <dc:description/>
  <dc:language>en-US</dc:language>
  <cp:lastModifiedBy>coopers</cp:lastModifiedBy>
  <dcterms:modified xsi:type="dcterms:W3CDTF">2005-03-07T22:53:00Z</dcterms:modified>
  <cp:revision>3</cp:revision>
  <dc:subject/>
  <dc:title>Ouster Ship Notes:</dc:title>
</cp:coreProperties>
</file>